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Przedmiotem niniejszej szczegółowej specyfikacji technicznej (SST) są wymagania dotyczące wykonania i odbioru robót związanych  z profilowaniem i zagęszczaniem podłoża gruntowego oraz  kamiennego na zadaniu pod nazwą:   </w:t>
      </w:r>
    </w:p>
    <w:tbl>
      <w:tblPr>
        <w:tblW w:w="1026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7"/>
      </w:tblGrid>
      <w:tr>
        <w:trPr>
          <w:trHeight w:val="315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” (droga  Ruda  na Zbocha T. dz. nr ewid. gr. 115, 114,  113 na odcinku 482 m; droga  Podborze-Giełda dz. nr ewid. gr. 2344 na odcinku 255 m; droga Janowiec na St. Parę dz. nr ewid. gr. 306 na odcinku 190 m)”</w:t>
            </w:r>
          </w:p>
          <w:p>
            <w:pPr>
              <w:pStyle w:val="Normal"/>
              <w:ind w:firstLine="3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5-03-17T09:54:00Z</dcterms:modified>
  <cp:revision>17</cp:revision>
  <dc:subject>ost</dc:subject>
  <dc:title>D-04.01.01:04.03.01</dc:title>
</cp:coreProperties>
</file>